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>
          <w:b w:val="false"/>
          <w:sz w:val="20"/>
          <w:szCs w:val="20"/>
          <w:lang w:val="ru-RU"/>
        </w:rPr>
        <w:t>П</w:t>
      </w:r>
      <w:r>
        <w:rPr>
          <w:b w:val="false"/>
          <w:sz w:val="20"/>
          <w:szCs w:val="20"/>
        </w:rPr>
        <w:t>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уги Амурского РФ АО 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готворительных организаций, в пользу которых осуществляет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вод денежных средств – благотворительных пожер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 взимания комиссионного вознагражд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118"/>
        <w:gridCol w:w="1276"/>
        <w:gridCol w:w="20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лаготворительной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щероссийский общественный благотворительный фонд «Российский детский фонд» </w:t>
              <w:br/>
              <w:t>(ООБФ «РДФ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1014068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10100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27700123681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              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уги Амурского РФ АО 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 (групп организаций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уществляющих перечисления на текущие счета физических лиц денежных средств, с которых не взимается комиссия в соответствии с пунктом 2.7 Тарифов комиссионного вознаграждения на услуги АО «Россельхозбанк» физическим лиц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239"/>
        <w:gridCol w:w="3239"/>
        <w:gridCol w:w="3123"/>
      </w:tblGrid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латеж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е акционерное общество «ВСК» (САО «ВСК»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не облагаютс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плательщиком в соответствии с условиями Дополнительного соглашения № 1 </w:t>
              <w:br/>
              <w:t>от 29.10.2009 к Договору банковского счета № 9.0103 от 15.06.2009, заключенному меж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и САО «ВС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мере 1% от суммы перечисления</w:t>
            </w:r>
          </w:p>
        </w:tc>
      </w:tr>
    </w:tbl>
    <w:p>
      <w:pPr>
        <w:pStyle w:val="Heading4"/>
        <w:jc w:val="right"/>
        <w:rPr>
          <w:b w:val="false"/>
          <w:b w:val="false"/>
        </w:rPr>
      </w:pPr>
      <w:r>
        <w:br w:type="page"/>
      </w:r>
      <w:r>
        <w:rPr>
          <w:b w:val="false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услуги Амурского РФ АО 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рганизаций, заключивших с Банком договор о перечислении денежных средств от населения (п.3.2.1.7.1; п.3.2.2.6.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54"/>
        <w:gridCol w:w="4960"/>
        <w:gridCol w:w="59"/>
        <w:gridCol w:w="1559"/>
      </w:tblGrid>
      <w:tr>
        <w:trPr>
          <w:tblHeader w:val="true"/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Реквизиты организаци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коммерческая организация «Фонд капитального ремонта многоквартирных домов Амурской области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Амурская, 85, ИНН: 2801177420, КПП: 280101001, р/с 40701810209020000011 в Амурском РФ А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Россельхозбанк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СЖ «Дом мой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ая область, г. Благовещенск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 Институтская, 13/5 кв.10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: 113280100066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40703810123000001797 в Амурском РФ А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Россельхозбанк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Благовещенский  Расчетно-кассовый центр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О «Дальневосточная генерирующая компания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0000, г.Хабаровск, ул.Фрунзе, 49. ИНН/КПП: 1434031363/280102001, ОГРН: 1051401746769, р/с 40702810803010113173 в Дальневосточном Банке АО  «Сбербанк России» г. Хабаровск,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СЖ «Наш Дом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ГУП «Ростехинвентаризация Федеральное БТИ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 Трудовая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7701018922, КПП: 280102001, БИК: 04101260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№ 40502810603010100044 Банк Благовещенское ОСБ №8636 г.Благовещенск, кор/с: № 30101810200000000603 ГРКЦ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У Банка России по Амурской облас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АО «Амургаз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11, Амурская обл., г.Благовещенск, ул.Мухина, 80; ИНН: 2801018275, р/с: № 40702810603010100093 в Благовещенском ОСБ №8636 г.Благовещенск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р/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3010181020000000060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60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АО «ДЭК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50 лет Октября, 65/1; ИНН: 2723088770, КПП: 997450001, БИК: 041012603, р/с: № 40702810503000100640 в Благовещенское ОСБ № 8636 в г. Благовещенск, кор/с: № 3010181020000000060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РСЦ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 Раздольная, 74; ИНН: 2801161677, КПП: 280101001, БИК: 04101273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№ 40702810010010213072 в филиале «Амурский ОАО ТЭМБР-БАНК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р/с: №: 30101810400000000733 в ГРКЦ ГУ Банка России по Амурской облас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П «Водоканал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Амурская область, г. Благовещенск,ул.Октябрьская, 137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ИНН 2801004667, р/с 40602810500150000260 в Благовещенском филиале АКБ Связь Банк, к/с .30101810300000000778, БИК 04101277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Жилищно-коммунальное хозяйство АНК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Островского, 75/1, оф.3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01096851, КПП: 280101001, р/с: № 4070281052316000012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Амурском РФ АО «Россельхозбанк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73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р/с: № 30101810800000000731 в ГРКЦ ГУ Банка России по Амурской обла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варийно-восстановительная компания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 Амурская, 279/1; ИНН: 2801117131, КПП: 280101001, БИК: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№ 40702810503000016077 в Благовещенском ОСБ №8636, г.Благовещенск, кор/с №30101810200000000603 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КЦ ГУ Банка России по Амурской области, г.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варийно-восстановительная компания -1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 Амурская, 279/1; ИНН: 2801124516, КПП: 280101001, БИК: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№40702810303000025925 в Благовещенском ОСБ №8636, г.Благовещенск, кор/с №30101810200000000603 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КЦ ГУ Банка России по Амурской области, г.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варийно-восстановительная компания -2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 Амурская, 279/1; ИНН: 2801124523, КПП: 280101001, БИК: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№40702810103000025918 в Благовещенском ОСБ №8636, г.Благовещенск, кор/с №30101810200000000603 в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КЦ ГУ Банка России по Амурской области, г.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Согласие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 Ленина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8, оф.17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0115966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73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№ 40702810323000001433 в Амурском РФ АО «Россельхозбанк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мурская недвижимость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11, Амурская обл., г.Благовещенск, ул.Б.-Хмельницкого, 20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01072579, КПП: 280101001, БИК: 041012731, р/с: № 40702810623000001094 в Амурском РФ АО «Россельхозбанк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р/с: № 30101810800000000731 в ГРКЦ ГУ Банка России по Амурской области, г.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Константиновская Управляющая Компания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80, Амурская обл., Константиновский район, с. Константиновка, ул. Константиновская, 37/1; ИНН: 2817040773, КПП: 281301001, БИК: 041012603, р/с: № 40702810203000016649 в Акционерный коммерческий Сберегательный банк Российской Федерации (ОАО) Дополнительный офис №0149 филиала №8636 Сбербанка России ОАО – Благовещенское отделение, к/с: №301018102000000.00603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 администрации г. Шимановс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6, Амурская область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 Шимановск, ул. Крупской, 8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/КПП 2809000985/282901001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 30101810200000000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40703810903042000158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/с 000000063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БК 0043030203003000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вещенское ОСБ № 863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ОУ Детский сад № 7 в г. Белогорс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ая обл., г. Белогорск, ул.Ломоносова, 8; ИНН: 2804009286, КПП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0401001, БИК 041012001, к/с: №30101810200000000603, р/с: №40703810500001000033, л/с: 04012230610 в ГРКЦ ГУ Банка России п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ой области г.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ОУ Детский сад № 9 в г. Белогорс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ая обл., г. Белогорск, ул.Скорикова, 9; ИНН: …, КПП: 280401001, БИК 041012001, к/с: №30101810200000000603, р/с: №40703810500001000033, л/с: 04012230620 в ГРКЦ ГУ Банка России по Амурской области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ОУ Детский сад № 1 в г. Белогорск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ая обл., г. Белогорск, ул.Северная, 19; ИНН: 2804009159, КПП: 280401001, БИК 041012001, к/с: №30101810200000000603, р/с: №40703810500001000033, л/с: 04012230600 в ГРКЦ ГУ Банка России по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ой области, г.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БУЗ Амурской области «Архаринская больниц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740, Амурская область, п. Архара, ул.Калинина, 2. ИНН/КПП: 2810001888/281001001 ОГРН: 1022800875569, ОКАТО: 10205551000, БИК 041012001, Р/С 40601810700003000001в ГРКЦ ГУ Банка России по Амурской области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КУК «Центральная библиотек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740, Амурская область, п.Архара, ул. Ленина, 70, ИНН/КПП: 2810000690/281001001 , Р/С 40204810900000000191 в ГРКЦ ГУ Банка России по Амурской области, г. Благовещенск, БИК 041012001 , ОКТМО 1060515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КУК «Дом культуры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740 Амурская область, п. Архара, Ул.Восточная, 69, ИНН/КПП: 2810004261/281001001, ОГРН: 1062813007784, Р/С: 40204810900000000191 в ГРКЦ ГУ Банка России по Амурской области, г. Благовещенск, БИК 041012001 , ОКТМО 1060515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дел образования Тамбовского района Амурской област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асть, Тамбовский район, с. Тамбовка, ул. Калининская, 45Б, ИНН/КПП: 2827003940/282701001, БИК 041012001, Р/С 4070181000000100030 в Отделении Благовещенск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ое казенное учреждение  Амурской области  - управление социальной защиты населения по Тамбовскому району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асть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. Тамбовка, ул. Калининская, 76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 2827007888, БИК 041012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4020181030000010000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ОО «Тамбовская управляющая компания»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 Амурская область, Тамбовский р-н, с. Тамбовка, ул. 50 лет Октября, 23Б, ИНН/КПП: 2827009349/282701001, ОГРН: 1142827000095, БИК: 04101273, Р/С 40702810423020000107 в Амурском РФ АО Россельхозбан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варийно Диспетчерская Служб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 Амурская область, Тамбовский р-н, с. Тамбовка, ул. 50 лет Октября, 23Б, ИНН/КПП: 2801142586/282701001, ОГРН: 1092801004229, БИК: 0410127321, Р/С 40702810423020000107 в Амурском РФ АО Россельхозбан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Косицинские теплосети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асть, Тамбовский район, с.Косицино, ул.Заречная, 80. ИНН/КПП: 2827007373/282701001, ОГРН: 1052800369951, БИК: 041012001 , Р/С  40702810523020000104 в Амурском РФ АО Россельхозбан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Козьмодемьяновская 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3 Амурская область, Тамбовский район, с. Козьмодемьяновка, ул. Ступникова,4, ИНН/КПП: 2827006500/282701001, ОГРН: 1022801199959, БИК: 041012731, р/с 4070181032302300001, в Амурском РФ АО Россельхозбан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Садовая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75, Амурская область, Тамбовский район,  с. Садовая, ул.Юбилейная, 7, ИНН:КПП: 2827006490/282701001, ОГРН: 1022801199772, БИК: 041012001, р/с 40701810000001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Придорожненская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5, Амурская область, Тамбовский район, с. Придорожное, ул. Ленина, 2. ИНН/КПП: 2827006475/282701001, ОГРН: 1022801200102, БИК: 041012001, Р/с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Николаевская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62, Амурская область,  Тамбовский район, с. Николаевка, ул. Пионерская, 23б, ИНН/КПП: 2827006517/282701001 ОГРН: 1022801199926, БИК: 041012001, р/с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«Толстовская средняя общеобразовательная  школа»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71 Амурская область, Тамбовский район, с. Толстовка, ул.Пионерская, 9, ИНН/КПП: 2827006563/282701001, ОГРН: 1022801200135, БИК: 041012001, р/с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БОУ «Гильчинская  основная общеобразовательная школа»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асть, Тамбовский район, с. Гильчин, ул. Калинина, 16. ИНН/КПП: 2827006531/282701001, ОГРН: 1022801200146, БИК: 041012001, Р/С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Красненская основна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, Амурская область, Тамбовский район, с. Красное,  ул. Набережная, 5, ИНН/КПП: 2827006588/282701001, ОГРН: 1022801199684, БИК: 041012001, р/с: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Муравьевская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64, Амурская область, Тамбовский район, с. Муравьевка, ул. Школьная, 19. ИНН/КПП: 2827006549/282701001, ОГРН: 1022801199673, БИК: 041012001, р/с: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Раздольненская  средняя общеобразовательная школа имени Г.П. Котенко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66, Амурская область, Тамбовский район, с. Жариково, пер. Школьный, 7. ИНН/КПП: 28270062109/282701001, ОГРН: 1022801199706, БИК: 041012001, р/с: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ОУ «Новоалександровская средняя общеобразовательная 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66, Амурская область, Тамбовский район, с. Новоалександровка, пер. Школьный, 7. ИНН/КПП: 28270062109/282701001, ОГРН: 1022801199706, БИК: 041012001, р/с: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Тамбовская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асть, с. Тамбовка, ул. Ленинская, 104. ИНН/КПП: 2827006235/282701001, ОГРН: 1022801200070, БИК: 041012001, р/с: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Жариковская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66, Амурская область, Тамбовский район, с. Жариково, пер. Школьный, 7. ИНН/КПП: 28270062109/282701001, ОГРН: 1022801199706, БИК: 041012001, р/с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Косицинская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 Амурская область, Тамбовский район,  с. Косицино, ул. Заречная, 10. ИНН/КПП: 2827006436/282701001, ОГРН: 1022801200091, БИК 041012001,  р/с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Лозовская средняя общеобразовательная школа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70, Амурская область, Тамбовский район, с. Лозовое, ул. Школьная, 3, ИНН/КПП:  2827006468/282701001, ОГРН: 1022801199662, БИК: 041012001 , , р/с: 40701810000001000030 в ГРКЦ ГУ Банка России по Амурской области, г. Благовещенс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Единый расчетный-кассовый центр по Тамбовскому району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асть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. Тамбовка, ул. 50 лет Октября, 21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 2827008994, БИК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4080281040300001009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ДОД «Детская школа искусств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1, Амурская обл., г. Шимановск, ул. Гайдара, 62; ИНН: 2809002100, КПП: 282901001, БИК: 041012001, р/с: №40701810300001000002 в ГРКЦ ГУ Банка России по Амурской облас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Сервис»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., Тамбовский р-н, с.Придорожное, ул. Советская, 4; ИНН: 2827007239, КПП: 282701001, БИК 041012731, р/с: №40702810123020000041 в ДО № 3349/23/02 в с.Тамбовка Амурского РФ АО «Россельхозбанк», к/с: №3010181080000000073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Управляющая жилищная компания» с. Тамбовка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., Тамбов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ий р-н, с. Тамбовка, ул. 50 лет Октября, 78; ИНН: 2827008112, КПП: 282701001, БИК 041012731, р/с: №40702810223020000051 в ДО № 3349/23/02 в с.Тамбовка Амурского РФ АО «Россельхозбанк», к/с: №3010181080000000073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БУ Амурской области «Тамбовский комплексный центр социального обслуживания населения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50, Амурская область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. Тамбовка, ул. Калининская, 66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 2827007912, БИК 041012001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4060181070000300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Лермонтовская средняя общеобразовательная школа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60, Амурская область, Тамбовский район,  с. Лермонтовка, ул. Лепинская, 57, ИНН/КПП: 2827006556/280701001, ОГРН: 1022801199728, БИК: 041012001, р/с: 40701810000001000030 в ГРКЦ ГУ Банка России по Амурской области, г. 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БОУ «Куропатинская средняя общеобразовательная школа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60, Амурская область, Тамбовский район, с. Лермонтовка, ул. Ленинская, 57. ИНН/КПП: 2827006556/282701001, ОГРН: 1022801199728, БИК: 041012001, р/с 40701810000001000030 в ГРКЦ ГУ Банка России по Амурской области, г. 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П Зорькин В.А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Юридический адрес: 676630, Амурская область, Октябрьский район, с. Екатеринославка, ул. Куйбышевская,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 282101537627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ч. 40802810803060100031 в ОСБ № 8636 г. Благовещенск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 3010181020000000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Жилищно-коммунальное хозяйство» Искра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55, Амурская область, пгт. Серышево, ул. Калинина, 9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2824005466, КПП: 282401001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 041012731, ОГРН:1122804001231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4070281042306000057 в Амурском РФ АО «Россельхозбан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 «Служба Заказчика» с. Константиновка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980, Амурская область, с. Константиновка, ул. Константиновская, 37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 2817000266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ПП 281701001, БИК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 30101810200000000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40602810703100100408 Благовещенское отделение № 8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АО «Облкоммунсервис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П Александров Д.С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51, Амурская обл., пгт. Серышево, ул. Чапаева, 4, кв. 69; ИНН: 282400227038, БИК: 041012731, р/с: №40802810523060000022 в Амурский РФ АО «Россельхозбан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Экспресс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УК «Дом Сервис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ниципальное дошкольное образовательное учреждение Детский сад №7 пгт. Серышево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55, Амурская обл.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гт. Серышево, ул.Комсомольская, 3; ИНН: 2824003412, КПП: 282401001, БИК: 041012001, р/с №40701810200003000003 в ГРКЦ ГУ Банка России по Амурской области, получатель средств УФК по Амурской области (ФУ Серышевского района МАДОУ Детский сад №7 пгт. Серыше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Ш «Озерное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П «Комбинат благоустройство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Ш «Томское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Серышевский ЖКЦ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К Серышевский ЖКЦ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Серышевское  РСББЖ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55, Амурская обл., пгт. Серышево, ул. Сосновая, 1; ИНН: 2824004173, КПП: 282401001, БИК: 041012001, получатель УФК по Амурской области (Минфин АО, «ОГУ Серышевская РСББЖ» л/с 02232003600), р/с: №40603810700001000001 в ГРКЦ ГУ Банка России по Ам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БУЗ Амурской области «Михайловская больница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У СО АО «Реабилитационный центр Бардагон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450 Амурская обл.Свободненский р-он с.Бардагон ул.Набережная,3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 2823007333 КПП 282301001 БИК 041012001 р/с 40601810700003000001 в ГРКЦ ГУ Банка России по Амурской области г.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П « Единый расчетный кассовый центр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834, Амурская область, Белогорский р-н, с. Никольское, ул. Юбилейная, 1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11005363, КПП: 281101001, ОГРН: 1112804001419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│40702-810-4-2312-0000104 в Амурском РФ АО «Россельхозбан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УДОД  «Детская школа искусств» г. Свободный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450, Амурская обл., г.Свободный, ул. Зейская,49; ИНН: 2807008763, КПП: 280701001, БИК 041012001, р/с: №40703810400001000036 в ГРКЦ ГУ Банка России по Амурской области г.Благовещенск УФК по Амурской области (Финансовое управление Администрации г.Свободного) л/с: 06004051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гро-Партнер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450, Амурская обл., г. Свободный, ул. К.Маркса, 16; ИНН: 2807009421, КПП: 280701001, БИК: 041012603, р/с: № 40702810403150100373 в Благовещенское ОСБ №8636 в г.Благовещенск, кор/с: № 3010181020000000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Мазановский расчетно-кассовый центр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530 Амурская область, Мазановский район, с. Новокиевский Увал, ул. Советская, 68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/КПП: 2819000617/281901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: 111280700093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40702810623110000037 в Амурском РФ АО «Россельхозбанк»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ое государственное учреждение «Мазановская  районная станция по борьбе с болезнями животных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530, Амурская обл.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зановский район, с. Новокиевский Увал, ул. Типографская, д.6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19003640, КПП: 281901001, БИК: 041012001, р/с: №40603810700001000001 в УФК по Амурской области (Минфин АО, ОГУ Мазановская РСББЖ» л/с 022320036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П Козлов К.А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530, Амурская область, Мазановский район, с.Новокиевский Увал, ул. Советская, 99, кв. 28; ИНН: 281900029177, ОГРН: 304281908200140, БИК: 041012731, р/с: № 40802810623110000034 в Амурском РФ ОАО «Россельхозбан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Мазановскагропромстрой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531, Амурская обл.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зановский район, с. Новокиевский Увал, ул. Советская, д.68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19016110, КПП: 281901001, БИК: 041012731, р/с: № 40702810423111000032 в Амурском РФ АО «Россельхозбанк», кор/с: № 30101810800000000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образованию, делам молодежи, физкультуре и спорту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дминистрации г. Белогорска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ая обл., г. Белогорск, ул.9 мая, 188; ИНН: 2804009021, БИК 041012603, к/с: №30101810200000000603, р/с: №40703810103032000638 в ОСБ 4133 в г. Белогор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ОАУ детский сад № 12 г. Белогорск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ая обл., г. Белогорск, ул.Кирова, 138; ИНН: 2804009166, КПП: 280401001, БИК 041012001, к/с: №30101810200000000603, р/с: №40703810500001000033, л/с: 04012230630 в ГРКЦ ГУ Банка России по Амурской области г.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ОАУ детский сад № 17 г. Белогорск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мурская обл., г. Белогорск, ул. Кирова, 257; ИНН: 2804009293, КПП: 280401001, к/с: №30101810200000000603, р/с: №40703810500001000033, л/с: 04012230410 в ГРКЦ ГУ Банка России по Амурской области г.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Белогорскгазсервис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850, Амурская область, г. Белогорск, ул. Мелькомбинат, 20А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 1032800154177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 2804010524, БИК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ч. 40702810003030100356 в ОСБ № 4133 г. Бел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Зеясервис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244 Амурская область, г.Зея, пр.Победы, 6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/КПП: 2815014866/281501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407028106001700012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: 3010181030000000076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76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зиатско-Тихоокеанский Банк (ОА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Зейские системы водоотведения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Водоочистительная станция-3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Тепло 16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Тепло 20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244 Амурская область, г.Зея, ул. Магистральная, 1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/КПП: 2815013809/281501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4070281070017000043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: 3010181030000000076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76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зиатско-Тихоокеанский Банк (ОА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Тепло 10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244 Амурская область, г.Зея, ул. Магистральная, 1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/КПП: 2815005607/281501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4070281050017000036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: 3010181030000000076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76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зиатско-Тихоокеанский Банк (ОА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П Писарев В.А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6 Амурская область, г.Шимановск, ул. Красноармейская, 3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0900351086, ОГРН: 304280725800026, КПП: 280901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: 304280725800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УДОД «Детская школа искусств» г. Шимановск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1, Амурская обл., г. Шимановск, ул. Гайдара, 62; ИНН: 2809002100, КПП: 282901001, БИК: 041012001, р/с: №40701810300001000002 в ГРКЦ ГУ Банка России по Аму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ластное государственное учреждение «Шимановская  районная станция по борьбе с болезнями животных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6, Амурская обл., г. Шимановск, ул. Орджоникидзе, 14; ИНН: 2809002703, КПП: 282901001, БИК: 041012001, получатель: Минфин АО (ГБУ АО Шимановская районная станция по борьбе с болезнями животных» л/с 21913000971) р/с: №40601810700003000001 в ГРКЦ ГУ Банка России по Амурской области, г.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АО «Управляющая компания Служба заказчика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6, Амурская обл., г. Шимановск, ул. Ленина, 38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09003665 БИК: 041012765, р/с: №40702810800200000192 Азиатско-Тихоокеанский Банк (ОАО) г. 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БУЗ Амурской области «Шимановская городская больница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1, Амурская обл., г. Шимановск, ул. Больничная, 1; ИНН: 2809001474, КПП: 282901001, БИК: 041012001, получатель: Минфин АО (ГБУЗ АО Шимановская ГБ» л/с 20918000261) р/с: №40601810700003000001 в ГРКЦ ГУ Банка России по Амурской области, г.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ДОБУ «Детский сад № 8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1, Амурская обл., г. Шимановск, ул. Вокзальная , 6; ИНН: 2809001876, КПП: 282901001, БИК: 041012001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№40701810300001000002 в ГРКЦ ГУ Банка России по Амурской области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 Благовещенск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/с 2236402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П Пацюк В.В.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6, Амурская обл., г. Шимановск, ул. Ленина, 43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0900094047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№40802810403040100163 СБ РФ О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муртеплосервис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асть, г. Благовещенск, ул. Нагорная, 19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/КПП 2801142120/280101001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 1092801003349, БИК 04101260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40702810703000000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мурское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Трансавто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6, Амурская область,  г. Шимановск, ул. Взлетная, 7. ИНН/КПП: 2809003961/28090100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: 108280700113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: 041012731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: 407028102315000012 в Амурском РФ АО Россельзозба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митет по спорту, культуре и молодежной политике Администрации г. Шимановска Амурской области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6, Амурская область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 Шимановск, ул. Плеханова, 3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/КПП 2809000664/282901001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 04101260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 30101810200000000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40703810603040100130, л/сч 03005000050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БК 00530201030030000 Благовещенское ОСБ № 8636 г. 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правление образования администрации г. Шимановска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6306, Амурская область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. Шимановск, ул. Крупской, 8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/КПП 2809000985/282901001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ИК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 30101810200000000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/с 40703810903042000158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/с 0000000634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БК 00430302030030000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лаговещенское ОСБ № 8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Жил-Комфорт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 Благовещенск, ул. 50 лет Октября, 138; ИНН: 2801124227, КПП: 280101001, БИК 041012603, р/с: №40702810203000036412 в филиале №8636 ОАО Сбербанк России, к/с: №30101810200000000603 в ГРКЦ ГУ Банка России по Амурской области г.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Жил-Комфорт1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 Благовещенск, пер. Угловой, 10; ИНН: 2801131464, КПП: 280101001, БИК 041012788, р/с: №40702810800120001173 в Благовещенском филиале ЗАО «Райффайзенбанк», к/с: №30101810400000000788 в ГРКЦ ГУ Банка России по Амурской области, г. 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Жил-Комфорт2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 Благовещенск, пер. Угловой, 10; ИНН: 2801131464, КПП: 280101001, БИК: 041012788, р/с: №40702810603000026983 в филиале №8636 ОАО Сбербанк России, к/с: №30101810200000000603 в ГРКЦ ГУ Банка России по Амурской области, г.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Жил-Комфорт3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 Благовещенск, пер. Угловой, 10; ИНН: 2801131471, КПП: 19280101001, БИК 041012788, р/с: №40702810903000026984 в филиале №8636 ОАО Сбербанка России, к/с: №30101810200000000603 в ГРКЦ ГУ Банка России по Амурской области, г. Благовеще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Городская управляющая компания» г. Благовещенск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., г.Благовещенск, ул.Партизанская, 25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: 2801132588, КПП: 280101001, БИК: 040813805, р/с: № 40702810800650005102 в Хабаровском филиале ОАО «Банк Москвы» г. Хабаровск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р/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301018105000000008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  <w:tr>
        <w:trPr>
          <w:trHeight w:val="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ОО «Аверс-ЭТК»</w:t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75000, Амурская область, г. Благовещенск, ул. Б.Хмельницкого, 42;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Н 2801010565, БИК 041012603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/с 30101810200000000603 в Благовещенском ОСБ № 8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4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820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TextBodyIndent"/>
        <w:ind w:firstLine="539"/>
        <w:jc w:val="center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ЛСР», являющихся получателями средств/бенефициарами по счету эскроу, в соответствии с п. 5.8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НН получ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Ленинградка 5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0265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ЛСР. Недвижимость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3469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Объект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549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Развит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Великан-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51310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СР. Недвижимость-С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0905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КВ СП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48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921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пециализированный застройщик «ЛСР. Недвижимость-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14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Ур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872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Клю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49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1756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Луч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2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ерспекти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496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ек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65609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иализированный застройщик «ЛСР. Простран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503238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5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spacing w:before="40" w:after="0"/>
        <w:ind w:left="4678" w:firstLine="6"/>
        <w:rPr>
          <w:iCs/>
          <w:sz w:val="20"/>
          <w:szCs w:val="20"/>
        </w:rPr>
      </w:pPr>
      <w:r>
        <w:rPr>
          <w:iCs/>
          <w:sz w:val="20"/>
          <w:szCs w:val="20"/>
        </w:rPr>
        <w:t>(приказ АО «Россельхозбанк» от 20.10.2015 № 857-ОД)</w:t>
      </w:r>
    </w:p>
    <w:p>
      <w:pPr>
        <w:pStyle w:val="TextBodyIndent"/>
        <w:ind w:firstLine="539"/>
        <w:jc w:val="right"/>
        <w:rPr>
          <w:b/>
          <w:b/>
          <w:iCs/>
          <w:caps/>
          <w:sz w:val="20"/>
          <w:szCs w:val="20"/>
        </w:rPr>
      </w:pPr>
      <w:r>
        <w:rPr>
          <w:b/>
          <w:iCs/>
          <w:caps/>
          <w:sz w:val="20"/>
          <w:szCs w:val="20"/>
        </w:rPr>
      </w:r>
    </w:p>
    <w:p>
      <w:pPr>
        <w:pStyle w:val="TextBodyIndent"/>
        <w:ind w:firstLine="53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539"/>
        <w:jc w:val="center"/>
        <w:rPr/>
      </w:pPr>
      <w:r>
        <w:rPr>
          <w:b/>
          <w:bCs/>
        </w:rPr>
        <w:t>Перечень организаций, входящих в группу компаний «А101», являющихся получателями средств/бенефициарами по счету эскроу, в соответствии с п. 5.9 Тарифов комиссионного вознаграждения на услуги АО «Россельхозбанк» физическим лицам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009"/>
        <w:gridCol w:w="211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/п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рганизаци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НН получател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АО «А101 ДЕВЕЛОПМЕНТ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09737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left"/>
              <w:rPr/>
            </w:pPr>
            <w:r>
              <w:rPr/>
              <w:t>ООО «А101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481014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СПЕЦИАЛИЗИРОВАННЫЙ ЗАСТРОЙЩИК «А101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7255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ОО «АВГУР ЭСТЕЙТ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118848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7z3">
    <w:name w:val="WW8Num7z3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5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  <w:szCs w:val="22"/>
      <w:lang w:val="en-US" w:eastAsia="en-US"/>
    </w:rPr>
  </w:style>
  <w:style w:type="paragraph" w:styleId="10">
    <w:name w:val="Обычный + 10 пт"/>
    <w:basedOn w:val="Normal"/>
    <w:qFormat/>
    <w:pPr/>
    <w:rPr>
      <w:i/>
      <w:sz w:val="18"/>
      <w:szCs w:val="18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textAlignment w:val="baseline"/>
    </w:pPr>
    <w:rPr>
      <w:b/>
      <w:bCs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90" w:leader="dot"/>
      </w:tabs>
      <w:spacing w:lineRule="auto" w:line="360"/>
    </w:pPr>
    <w:rPr>
      <w:lang w:val="en-US" w:eastAsia="en-US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4:00Z</dcterms:created>
  <dc:creator>Mozgaleva</dc:creator>
  <dc:description/>
  <cp:keywords/>
  <dc:language>en-US</dc:language>
  <cp:lastModifiedBy>Ядыкина Алёна Александровна</cp:lastModifiedBy>
  <cp:lastPrinted>2020-10-30T11:35:00Z</cp:lastPrinted>
  <dcterms:modified xsi:type="dcterms:W3CDTF">2021-04-13T09:24:00Z</dcterms:modified>
  <cp:revision>2</cp:revision>
  <dc:subject/>
  <dc:title>                                                                 </dc:title>
</cp:coreProperties>
</file>